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72510</wp:posOffset>
                </wp:positionH>
                <wp:positionV relativeFrom="paragraph">
                  <wp:posOffset>-360680</wp:posOffset>
                </wp:positionV>
                <wp:extent cx="647700" cy="70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065" cy="704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5.5pt;mso-wrap-distance-left:9pt;mso-wrap-distance-right:9pt;mso-wrap-distance-top:0pt;mso-wrap-distance-bottom:0pt;margin-top:-28.4pt;mso-position-vertical-relative:text;margin-left:281.3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7065" cy="704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АДМИНИСТРАЦИЯ ГОРОДА КУПИНО </w:t>
      </w:r>
    </w:p>
    <w:p>
      <w:pPr>
        <w:pStyle w:val="Heading1"/>
        <w:rPr/>
      </w:pPr>
      <w:r>
        <w:rPr>
          <w:b/>
        </w:rPr>
        <w:t>КУПИНСКОГО РАЙОНА НОВОСИБИРСКОЙ</w:t>
      </w:r>
      <w:r>
        <w:rPr/>
        <w:t xml:space="preserve"> </w:t>
      </w:r>
      <w:r>
        <w:rPr>
          <w:b/>
        </w:rPr>
        <w:t>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7                                  г. Купино                                            № 6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Административного регламента администрации  города Купино Купинского района Новосибирской области по осуществлению муниципального контроля за сохранностью автомобильных дорог местного значения в границах населенных пунктов города Купино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целях осуществления эффективного контроля  за сохранностью автомобильных дорог местного значения в границах населенных пунктов  на территории  города Купино,  руководствуясь ст.32 Федерального Закона от 06.10.2003 года № 131-ФЗ «Об общих принципах организации местного самоуправления в Российской Федерации», Федерального Закона от 26.12.2008г. №294 ФЗ «О защите прав  юридических лиц и  индивидуальных предпринимателей при осуществлении государственного контроля (надзора) и муниципального контроля»    </w:t>
        <w:br/>
      </w:r>
      <w:r>
        <w:rPr>
          <w:b/>
          <w:color w:val="000000"/>
          <w:sz w:val="28"/>
          <w:szCs w:val="28"/>
        </w:rPr>
        <w:t>ПОСТАНОВЛЯЕТ:</w:t>
      </w:r>
      <w:r>
        <w:rPr>
          <w:color w:val="000000"/>
          <w:sz w:val="28"/>
          <w:szCs w:val="28"/>
        </w:rPr>
        <w:br/>
        <w:t xml:space="preserve">   1. Утвердить Административный регламент администрации  города Купино Купинского района Новосибирской области, по  осуществлению муниципального контроля  за сохранностью автомобильных дорог местного значения в границах населенных пунктов  города Купино согласно приложению.</w:t>
        <w:br/>
        <w:t xml:space="preserve">   2. Настоящее постановление опубликовать в информационном бюллетене города Купино и разместить на официальном сайте администрации города Купино Купинского района Новосибирской области.</w:t>
        <w:br/>
        <w:t xml:space="preserve">   3. Настоящее постановление вступает в силу с момента официального опубликования..</w:t>
        <w:br/>
        <w:t xml:space="preserve">   4. Контроль исполнения данного постановления возложить на заместителя главы администрации города Купино Мартынова В.В. 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Купино                                          А.В. Шевченко</w:t>
      </w:r>
    </w:p>
    <w:p>
      <w:pPr>
        <w:pStyle w:val="Style16"/>
        <w:shd w:fill="FFFFFF" w:val="clear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rPr/>
      </w:pPr>
      <w:r>
        <w:rPr>
          <w:color w:val="000000"/>
          <w:sz w:val="20"/>
          <w:szCs w:val="20"/>
        </w:rPr>
        <w:t>Братцев А.В.                                                                                                                                                                   22373</w:t>
      </w:r>
    </w:p>
    <w:p>
      <w:pPr>
        <w:pStyle w:val="Style16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6"/>
        <w:shd w:fill="FFFFFF" w:val="clear"/>
        <w:jc w:val="right"/>
        <w:rPr>
          <w:color w:val="000000"/>
        </w:rPr>
      </w:pPr>
      <w:r>
        <w:rPr>
          <w:color w:val="000000"/>
        </w:rPr>
        <w:t>ПРИЛОЖЕНИЕ</w:t>
        <w:br/>
        <w:t xml:space="preserve">к постановлению  администрации </w:t>
        <w:br/>
        <w:t xml:space="preserve"> города Купино</w:t>
        <w:br/>
        <w:t>Купинского  района</w:t>
        <w:br/>
        <w:t>от 29.12.2017 г.   № 629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rStyle w:val="StrongEmphasis"/>
          <w:color w:val="000000"/>
          <w:sz w:val="28"/>
          <w:szCs w:val="28"/>
        </w:rPr>
        <w:t>Административный регламент осуществления муниципального контроля за сохранностью автомобильных дорог местного значения в границах населенных пунктов  города Купино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 города Купино Купинского района Новосибирской области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  города Купино.</w:t>
        <w:br/>
        <w:t>1.2. Муниципальный контроль осуществляется администрацией  города Купино Купинского района Новосибирской области (далее – муниципальное образование).</w:t>
        <w:br/>
        <w:t>1.3. Муниципальный контроль за  сохранностью автомобильных дорог местного значения в границах населенных пунктов на территории города Купино (далее – муниципальный контроль) осуществляется в соответствии с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Земельным кодексом Российской Федерации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м законом от 6 октября 2003 г. N 131-ФЗ “Об общих принципах организации местного самоуправления в Российской Федерации”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м законом от 2 мая 2006 г. N 59-ФЗ “О порядке рассмотрения обращений граждан Российской Федерации”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настоящим Административным регламентом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  <w:br/>
        <w:t>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  <w:br/>
        <w:t>1.6. При осуществлении муниципального контроля используются сведения, содержащиеся в информационной сети, архивные материалы администрации   города Купино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  <w:br/>
        <w:t>1.7. Администрация поселения осуществляет муниципальный контроль за соблюдением требований, установленных: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нормативными правовыми актами  </w:t>
      </w:r>
      <w:r>
        <w:rPr>
          <w:color w:val="000000"/>
        </w:rPr>
        <w:t xml:space="preserve">администрации  города Купино, </w:t>
      </w:r>
      <w:r>
        <w:rPr>
          <w:color w:val="000000"/>
          <w:szCs w:val="28"/>
        </w:rPr>
        <w:t xml:space="preserve">регулирующими деятельность в сфере использования автомобильных дорог местного значения; 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rPr/>
      </w:pPr>
      <w:r>
        <w:rPr>
          <w:color w:val="000000"/>
          <w:szCs w:val="28"/>
        </w:rPr>
        <w:t xml:space="preserve">Правилами землепользования и застройки  </w:t>
      </w:r>
      <w:r>
        <w:rPr>
          <w:color w:val="000000"/>
        </w:rPr>
        <w:t>администрации города Купино</w:t>
      </w:r>
      <w:r>
        <w:rPr>
          <w:color w:val="000000"/>
          <w:szCs w:val="28"/>
        </w:rPr>
        <w:t xml:space="preserve">, утвержденными в установленном порядке; </w:t>
      </w:r>
    </w:p>
    <w:p>
      <w:pPr>
        <w:pStyle w:val="Normal"/>
        <w:numPr>
          <w:ilvl w:val="0"/>
          <w:numId w:val="17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исполнение нарушителями требований, установленных муниципальными правовыми актами, предписаний об устранении нарушений; 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привлечение виновных лиц к административной ответственности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муниципального образования, в срок не позднее пяти рабочих дней администрация муниципального образова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  <w:br/>
        <w:t>1.10. Юридическими фактами завершения действий при осуществлении муниципального контроля являются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составление акта проверки; 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выдача предписания об устранении нарушений; 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Российской Федерации об административных правонарушениях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действий при осуществлении муниципального контроля осуществляется в соответствии с приложением.</w:t>
        <w:br/>
        <w:t>1.11. При проведении проверок муниципальные инспекторы имеют право:</w:t>
        <w:br/>
        <w:t>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Normal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об использовании автомобильных дорог местного значения; </w:t>
      </w:r>
    </w:p>
    <w:p>
      <w:pPr>
        <w:pStyle w:val="Normal"/>
        <w:numPr>
          <w:ilvl w:val="0"/>
          <w:numId w:val="16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о лицах, осуществляющих деятельность в сфере использования автомобильных дорог местного значения, в отношении которых проводится проверка;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б)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  <w:br/>
        <w:t>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, указанных требований;</w:t>
        <w:br/>
        <w:t>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  <w:br/>
        <w:t>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  <w:br/>
        <w:t>1.12. При проведении проверок лица, в отношении которых проводится проверка, имеют право:</w:t>
        <w:br/>
        <w:t>а) требовать от муниципальных инспекторов соблюдения требований, установленных нормативными правовыми актами Российской федерации, Новосибирской области, муниципальными правовыми актами  администрации  города Купино, в том числе настоящего Административного регламента;</w:t>
        <w:br/>
        <w:t>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Требования к порядку осуществления муниципального контроля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2.1. Информация об условиях и порядке проведения проверок предоставляется должностными лицами Администрации поселения любым лицам:</w:t>
        <w:br/>
        <w:t>- при непосредственном обращении в Администрацию муниципального образования, расположенную по адресу:</w:t>
        <w:br/>
        <w:t xml:space="preserve">632733, Новосибирская  область, Купинский район, город Купино, ул.   Р.Люксембург,6. </w:t>
        <w:br/>
        <w:t xml:space="preserve">Адрес официального сайта Администрации в сети Интернет: www. </w:t>
      </w:r>
      <w:r>
        <w:rPr>
          <w:color w:val="000000"/>
          <w:sz w:val="28"/>
          <w:szCs w:val="28"/>
          <w:lang w:val="en-US"/>
        </w:rPr>
        <w:t>admkupi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ru</w:t>
        <w:br/>
        <w:t>График (режим) приема заявителей по вопросам предоставления муниципальной услуги должностными лицами администрации:</w:t>
      </w:r>
    </w:p>
    <w:tbl>
      <w:tblPr>
        <w:tblW w:w="63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440"/>
      </w:tblGrid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8.30- 17.30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8.30- 17.30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8.30- 17.30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8.30- 17.30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8.30- 16.30, перерыв 13-14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444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Style16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</w:t>
            </w:r>
          </w:p>
        </w:tc>
      </w:tr>
    </w:tbl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Порядок информирования о проведении муниципального контроля включает в себя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размещение данного Административного регламента на официальном сайте администрации города Купино (адрес сайта </w:t>
      </w:r>
      <w:r>
        <w:rPr>
          <w:color w:val="000000"/>
        </w:rPr>
        <w:t xml:space="preserve">www. </w:t>
      </w:r>
      <w:r>
        <w:rPr>
          <w:color w:val="000000"/>
          <w:lang w:val="en-US"/>
        </w:rPr>
        <w:t>admkupino</w:t>
      </w:r>
      <w:r>
        <w:rPr>
          <w:color w:val="000000"/>
        </w:rPr>
        <w:t>.</w:t>
      </w:r>
      <w:r>
        <w:rPr>
          <w:color w:val="000000"/>
          <w:lang w:val="en-US"/>
        </w:rPr>
        <w:t>nso</w:t>
      </w:r>
      <w:r>
        <w:rPr>
          <w:color w:val="000000"/>
        </w:rPr>
        <w:t>.ru</w:t>
      </w:r>
      <w:r>
        <w:rPr>
          <w:color w:val="000000"/>
          <w:szCs w:val="28"/>
        </w:rPr>
        <w:t xml:space="preserve">) и на информационных стендах администрации. 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color w:val="000000"/>
          <w:szCs w:val="28"/>
        </w:rPr>
        <w:t xml:space="preserve">по письменным обращениям, направленным в администрацию муниципального образования; 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по телефонам администрации города Купино: 8 (38358-23-865, 38358-22-373, 38358-23-695 ) или по эл.почте: </w:t>
      </w:r>
      <w:r>
        <w:rPr>
          <w:color w:val="000000"/>
          <w:szCs w:val="28"/>
          <w:lang w:val="en-US"/>
        </w:rPr>
        <w:t>gorsov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ngs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  <w:br/>
        <w:t>2.3. При информировании по телефону должностное лицо Администрации муниципального образования предоставляет информацию: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о номерах, под которыми зарегистрированы отдельные дела о проведении проверок; 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rPr/>
      </w:pPr>
      <w:r>
        <w:rPr>
          <w:color w:val="000000"/>
          <w:szCs w:val="28"/>
        </w:rPr>
        <w:t xml:space="preserve">о нормативных правовых актах, на основании которых администрация муниципального образования осуществляет муниципальный контроль; </w:t>
      </w:r>
    </w:p>
    <w:p>
      <w:pPr>
        <w:pStyle w:val="Normal"/>
        <w:numPr>
          <w:ilvl w:val="0"/>
          <w:numId w:val="18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о необходимости представления дополнительных документов и сведений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муниципального образования.</w:t>
        <w:br/>
        <w:t xml:space="preserve">2.4. На официальном сайте муниципального образования  администрации города Купино (адрес сайта </w:t>
      </w:r>
      <w:r>
        <w:rPr>
          <w:color w:val="000000"/>
        </w:rPr>
        <w:t xml:space="preserve">www. </w:t>
      </w:r>
      <w:r>
        <w:rPr>
          <w:color w:val="000000"/>
          <w:lang w:val="en-US"/>
        </w:rPr>
        <w:t>admkupino</w:t>
      </w:r>
      <w:r>
        <w:rPr>
          <w:color w:val="000000"/>
        </w:rPr>
        <w:t>.</w:t>
      </w:r>
      <w:r>
        <w:rPr>
          <w:color w:val="000000"/>
          <w:lang w:val="en-US"/>
        </w:rPr>
        <w:t>nso</w:t>
      </w:r>
      <w:r>
        <w:rPr>
          <w:color w:val="000000"/>
        </w:rPr>
        <w:t>.ru</w:t>
      </w:r>
      <w:r>
        <w:rPr>
          <w:color w:val="000000"/>
          <w:sz w:val="28"/>
          <w:szCs w:val="28"/>
        </w:rPr>
        <w:t>) размещается следующая информац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текст настоящего Административного регламента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/>
      </w:pPr>
      <w:r>
        <w:rPr>
          <w:color w:val="000000"/>
          <w:szCs w:val="28"/>
        </w:rPr>
        <w:t xml:space="preserve">адрес, режим работы, номера телефонов администрации муниципального образования;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/>
      </w:pPr>
      <w:r>
        <w:rPr>
          <w:color w:val="000000"/>
          <w:szCs w:val="28"/>
        </w:rPr>
        <w:t xml:space="preserve">план проведения плановых проверок администрации муниципального образования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2.5. Информация о процедуре осуществления муниципального контроля предоставляется на безвозмездной основе.</w:t>
        <w:br/>
        <w:t>2.6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 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муниципального образования на срок не более 30 дней.</w:t>
        <w:br/>
        <w:t>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муниципального образова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муниципального образования.</w:t>
        <w:br/>
        <w:t>2.8. Муниципальный контроль осуществляется без взимания платы.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Административные процедуры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3.1. При осуществлении муниципального контроля Администрацией муниципального образования выполняются следующие административные процедуры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издание распоряжения о проведении проверки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огласование внеплановой выездной проверки с органом прокуратуры (при проверках юридических лиц и индивидуальных предпринимателей)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проведение проверки и оформление ее результатов; 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выдача предписаний об устранении выявленных нарушений; 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за устранением выявленных нарушений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план проведения проверок деятельности юридических лиц и индивидуальных предпринимателей, подготовленный в установленном порядке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Cs w:val="28"/>
        </w:rPr>
        <w:t xml:space="preserve">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</w:t>
      </w:r>
      <w:r>
        <w:rPr>
          <w:color w:val="000000"/>
        </w:rPr>
        <w:t xml:space="preserve">муниципального образования);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  <w:br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numPr>
          <w:ilvl w:val="0"/>
          <w:numId w:val="19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 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муниципального образования.</w:t>
        <w:br/>
        <w:t>Обращения и заявления, не позволяющие установить лицо, обратившееся в администрацию муниципального образования, не могут служить основанием для проведения внеплановой проверки.</w:t>
        <w:br/>
        <w:t>3.2. Плановые проверки проводятся администрацией муниципального образования на основании ежегодных планов проверок администрации муниципального образования. До 1 августа года, предшествующего году проведения плановых проверок, Администрация муниципального образования, подготавливает план проверок в сфере использования автодорог на следующий год и направляет его Главе муниципального образования.</w:t>
        <w:br/>
        <w:t>Проект общего ежегодного плана проверок администрации муниципального образования в срок до 1 сентября года, предшествующего году проведения плановых проверок, направляется администрацией в прокуратуру Купинского района Новосибирской  области для формирования Генеральной прокуратурой Российской Федерации ежегодного сводного плана проведения плановых проверок.</w:t>
        <w:br/>
        <w:t>Общий ежегодный план проверок администрации муниципального образования (далее – ежегодный план) утверждается распоряжением администрации муниципального образования.</w:t>
        <w:br/>
        <w:t>Основанием для включения плановой проверки в ежегодный план является истечение трех лет со дн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государственной регистрации юридического лица, индивидуального предпринимателя;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окончания проведения последней плановой проверки юридического лица, индивидуального предпринимателя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здание распоряжения о проведении проверки.</w:t>
        <w:br/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наступление определенного этапа ежегодного плана проверок (при проверках юридических лиц и индивидуальных предпринимателей);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3.4. Проверка осуществляется на основании распоряжения Администрации муниципального образования.</w:t>
        <w:br/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  <w:br/>
        <w:t>В распоряжении о проведении проверки указываются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наименование органа муниципального контроля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наименование юридического лица или фамилия, имя, отчество индивидуального предпринимателя, физического лица, в отношении которых проводится проверка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цели, задачи, предмет проверки и срок ее проведения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правовые основания проведения проверки, в том числе подлежащие проверке обязательные требования, установленные нормативными правовыми актами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роки проведения и перечень мероприятий по контролю, необходимых для достижения целей и задач проведения проверки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административных регламентов проведения мероприятий по муниципальному контролю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 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даты начала и окончания проведения проверки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.</w:t>
        <w:br/>
        <w:t>3.5.1. В день подписания распоряжения администрации муниципального образования о проведении внеплановой выездной проверки юридических лиц, индивидуальных предпринимателей в целях согласования ее проведения администрация представляет в прокуратуру Купинского района Новосибирской   области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  <w:br/>
        <w:t>3.5.2. Заявление о согласовании с прокуратурой Купинского района Новосибирской области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муниципального образования вправе приступить к проведению внеплановой выездной проверки незамедлительно.</w:t>
        <w:br/>
        <w:t>При этом извещение администрацией муниципального образования прокуратуры Купинского района Новосибирской области о проведении мероприятий по контролю осуществляется посредством направления документов в прокуратуру Купинского района Новосибирской области в течение двадцати четырех часов.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.</w:t>
        <w:br/>
        <w:t>3.6. Проведение проверки осуществляется должностным лицом или должностными лицами администрации муниципального образования, указанными в распоряжении о проведении проверки:</w:t>
        <w:br/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  <w:br/>
        <w:t>3.6.2. Проверки в отношении граждан осуществляются с соблюдением требований Кодекса Российской Федерации об административных правонарушениях;</w:t>
        <w:br/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 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 предприятий не более чем на пятнадцать часов;</w:t>
        <w:br/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  <w:br/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города Купино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муниципального образования не менее чем за двадцать четыре часа до начала ее проведения любым доступным способом. О проведении внеплановой выездной проверки, требующей согласования с прокуратурой Купинского района Новосибирской области, проводимой по обращениям, указывающим на возможность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юридическое и физическое лица, индивидуальный предприниматель уведомляются Администрацией муниципального образования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;</w:t>
        <w:br/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  <w:br/>
        <w:t>3.6.6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  <w:br/>
        <w:t>3.6.7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  <w:br/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  <w:br/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  <w:br/>
        <w:t>3.6.9. В акте указываются: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дата, время и место составления акта проверки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наименование органа, проводящего проверку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дата и номер распоряжения, на основании которого проведена проверка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дата и номер согласования с органом прокуратуры (при его необходимости)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фамилия, имя, отчество и должность муниципального инспектора, проводившего проверку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дата, время, продолжительность и место проведения проверки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 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подписи должностного лица или должностных лиц, проводивших проверку;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  <w:br/>
        <w:t>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ознакомлении с актом проверки;</w:t>
        <w:br/>
        <w:t>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  <w:br/>
        <w:t>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  <w:br/>
        <w:t>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  <w:br/>
        <w:t>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.</w:t>
        <w:br/>
        <w:t>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муниципального образования, проводившие проверку, обязаны выдать предписание об устранении выявленных нарушений с установлением обоснованных сроков их устранения:</w:t>
        <w:br/>
        <w:t>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  <w:br/>
        <w:t>3.7.2. Предписание подписывается Главой муниципального образования;</w:t>
        <w:br/>
        <w:t xml:space="preserve">3.7.3. Форма предписания приведена в Приложении к данному регламенту </w:t>
        <w:br/>
        <w:t>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  <w:br/>
        <w:t>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муниципального образования), осуществляется в порядке контроля за исполнением ранее выданных предписаний об устранении нарушений:</w:t>
        <w:br/>
        <w:t>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муниципального образования, проводится проверка устранения ранее выявленного нарушения – исполнения предписания;</w:t>
        <w:br/>
        <w:t>3.8.2. В случае невозможности устранения нарушения в установленный срок нарушитель заблаговременно направляет в администрацию муниципального образова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  <w:br/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  <w:br/>
        <w:t>3.8.3. В случае невозможности исполнения в установленный срок требований соответствующего предписывающего распоряжения, постановления администрации муниципального образования указанное ходатайство направляется в администрацию муниципального образования.</w:t>
        <w:br/>
        <w:t>По результатам рассмотрения ходатайства администрацией муниципального образования в установленном порядке вносятся изменения в указанное распоряжение, постановление администрации муниципального образования либо ходатайство отклоняется и срок исполнения требований остается без изменения;</w:t>
        <w:br/>
        <w:t>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  <w:br/>
        <w:t>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  Кодексом Российской Федерации об административных правонарушениях и специалисту администрации муниципального образования для обращения в суд в целях устранения правонарушения.</w:t>
        <w:br/>
        <w:t>3.9. При осуществлении муниципального контроля администрацией муниципального образования могут проводиться мероприятия в форме документарной проверки:</w:t>
        <w:br/>
        <w:t>3.9.1. Документарная проверка проводится по месту нахождения администрации муниципального образования;</w:t>
        <w:br/>
        <w:t>3.9.2. В процессе проведения документарной проверки должностными лицами администрации рассматриваются архивные документы администрации муниципального образова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  <w:br/>
        <w:t>3.9.3. Если сведения, содержащиеся в архивных документах администрации муниципального образова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  <w:br/>
        <w:t>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  <w:br/>
        <w:t>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  <w:br/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;</w:t>
        <w:br/>
        <w:t>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  <w:br/>
        <w:t>3.9.6. Должностные лица администрации муниципального образования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администрации муниципального образования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  <w:br/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  <w:br/>
        <w:t>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  <w:br/>
        <w:t>3.9.7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орядок и формы контроля за осуществлением муниципального контроля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4.1. Глава администрации поселения организует и осуществляет текущий контроль за полнотой и качеством осуществления муниципального контроля.</w:t>
        <w:br/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муниципального образования при осуществлении муниципального контроля, принятие решений и подготовку ответов на обращения заявителей.</w:t>
        <w:br/>
        <w:t>4.2. Формами контроля за соблюдением исполнения административных процедур муниципального контроля являютс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проводимые в установленном порядке проверки ведения делопроизводства;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проведение в установленном порядке контрольных проверок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  <w:br/>
        <w:t>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  <w:br/>
        <w:t>4.4. В целях осуществления контроля за совершением действий при осуществлении муниципального контроля и принятии решений Главе муниципального образования представляются справки-отчеты о результатах осуществления муниципального контроля.</w:t>
        <w:br/>
        <w:t>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  <w:br/>
        <w:t>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муниципального образования.</w:t>
        <w:br/>
        <w:t>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5.1. Действия (бездействие) должностных лиц (специалистов) администрации муниципального образования, решения, принятые ими в ходе исполнения настоящего Административного регламента, обжалуются в досудебном (внесудебном) и судебном порядке.</w:t>
        <w:br/>
        <w:t>5.2. В досудебном (внесудебном) порядке могут обжаловаться действия (бездействие) и решения должностных лиц (специалистов) администрации муниципального образования – Главе муниципального образования:</w:t>
        <w:br/>
        <w:t>5.3. Основанием для начала досудебного (внесудебного) обжалования является поступление в  администрацию муниципального образования жалобы, поступившей лично от заявителя (представителя заявителя), направленной в виде почтового отправления или по электронной почте.</w:t>
        <w:br/>
        <w:t>5.4. Срок рассмотрения жалобы не должен превышать тридцати дней с момента ее регистрации.</w:t>
        <w:br/>
        <w:t>5.5. Жалоба заявителя – физического лица должна содержать следующую информацию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фамилию, имя, отчество гражданина, которым подается сообщение, его место жительства или пребывания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должность, фамилию, имя и отчество специалиста (при наличии информации), действия (бездействие) которого нарушает права и законные интересы заявителя;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уть нарушения прав и законных интересов, противоправного действия (бездействия); 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о способе информирования заявителя о принятых мерах по результатам рассмотрения его сообщения. </w:t>
      </w:r>
    </w:p>
    <w:p>
      <w:pPr>
        <w:pStyle w:val="Style16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Жалоба заявителя – юридического лица должна содержать следующую информацию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наименование юридического лица, которым подается жалоба, адрес его места нахождения; 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должность, фамилию, имя и отчество специалиста (при наличии информации), действия (бездействие) которого обжалуются; 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суть нарушения прав и законных интересов, противоправного действия (бездействия); 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>
          <w:color w:val="000000"/>
          <w:szCs w:val="28"/>
        </w:rPr>
      </w:pPr>
      <w:r>
        <w:rPr>
          <w:color w:val="000000"/>
          <w:szCs w:val="28"/>
        </w:rPr>
        <w:t xml:space="preserve">сведения о способе информирования юридического лица о принятых мерах по результатам рассмотрения его жалобы. </w:t>
      </w:r>
    </w:p>
    <w:p>
      <w:pPr>
        <w:pStyle w:val="Style16"/>
        <w:shd w:fill="FFFFFF" w:val="clear"/>
        <w:rPr/>
      </w:pPr>
      <w:r>
        <w:rPr>
          <w:color w:val="000000"/>
          <w:sz w:val="28"/>
          <w:szCs w:val="28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  <w:br/>
        <w:t>Письменный ответ, содержащий результаты рассмотрения жалобы, направляется заявителю.</w:t>
        <w:br/>
        <w:t>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  <w:br/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  <w:br/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, Глава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муниципального образования. О данном решении уведомляется заявитель, направивший жалобу, в письменном виде.</w:t>
        <w:br/>
        <w:t>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  <w:br/>
        <w:t>5.9. Споры, связанные с действиями (бездействиями) должностных лиц и решениями администрации муниципального образова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70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-70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1:54:00Z</dcterms:created>
  <dc:creator>Братцев</dc:creator>
  <dc:description/>
  <cp:keywords/>
  <dc:language>en-US</dc:language>
  <cp:lastModifiedBy>RePack by Diakov</cp:lastModifiedBy>
  <cp:lastPrinted>2020-11-25T15:32:00Z</cp:lastPrinted>
  <dcterms:modified xsi:type="dcterms:W3CDTF">2021-05-24T03:01:00Z</dcterms:modified>
  <cp:revision>41</cp:revision>
  <dc:subject/>
  <dc:title/>
</cp:coreProperties>
</file>